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hyperlink r:id="rId4">
        <w:r>
          <w:drawing>
            <wp:anchor behindDoc="0" distT="0" distB="0" distL="0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855345</wp:posOffset>
              </wp:positionV>
              <wp:extent cx="1304925" cy="1019175"/>
              <wp:effectExtent l="0" t="0" r="0" b="0"/>
              <wp:wrapSquare wrapText="right"/>
              <wp:docPr id="1" name="images" descr="">
                <a:hlinkClick xmlns:a="http://schemas.openxmlformats.org/drawingml/2006/main" r:id="rId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s" descr="">
                        <a:hlinkClick r:id="rId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8" t="-35" r="-28" b="-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04925" cy="10191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Arial" w:ascii="Arial" w:hAnsi="Arial"/>
          <w:color w:val="000000"/>
        </w:rPr>
        <w:br w:type="textWrapping" w:clear="all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color w:val="000000"/>
        </w:rPr>
        <w:t>PARA IMAGIN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Aquellos dos desconocidos mantuvieron una conversación llena de anécdotas exóticas “</w:t>
      </w:r>
      <w:r>
        <w:rPr>
          <w:rFonts w:cs="Arial" w:ascii="Arial" w:hAnsi="Arial"/>
          <w:b/>
        </w:rPr>
        <w:t>porque los dos habíamos viajado y sufrido mucho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cribe una posible conversación teniendo en cuenta las dos vivencias que comparten según Pedro de Miguel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 REFLEXIONAR</w:t>
        <w:tab/>
      </w:r>
    </w:p>
    <w:p>
      <w:pPr>
        <w:pStyle w:val="Normal"/>
        <w:rPr/>
      </w:pPr>
      <w:hyperlink r:id="rId7">
        <w: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60020</wp:posOffset>
              </wp:positionH>
              <wp:positionV relativeFrom="paragraph">
                <wp:posOffset>206375</wp:posOffset>
              </wp:positionV>
              <wp:extent cx="981075" cy="1247775"/>
              <wp:effectExtent l="0" t="0" r="0" b="0"/>
              <wp:wrapSquare wrapText="right"/>
              <wp:docPr id="2" name="images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s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7" t="-29" r="-37" b="-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81075" cy="12477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Arial" w:ascii="Arial" w:hAnsi="Arial"/>
            <w:color w:val="000000"/>
          </w:rPr>
          <w:br w:type="textWrapping" w:clear="all"/>
        </w:r>
      </w:hyperlink>
      <w:r>
        <w:rPr>
          <w:rFonts w:cs="Arial" w:ascii="Arial" w:hAnsi="Arial"/>
          <w:color w:val="000000"/>
        </w:rPr>
        <w:t>¿Tienes algún compañero/a que pueda sentirse solo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¿Emplea alguna táctica para entrar en contacto contigo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¿Respondes a sus señales o prefieres “hacerte el loco/a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ma un compromiso serio respecto a esta situació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¿Qué harás o qué propones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es/imgres?imgurl=http://www.galeriade.com/antona/data/media/11/colegas_color.jpg&amp;imgrefurl=http://aantona.blogspot.com/2005_12_01_archive.html&amp;h=499&amp;w=640&amp;sz=61&amp;hl=es&amp;start=3&amp;tbnid=3-MvxNplAOorqM:&amp;tbnh=107&amp;tbnw=137&amp;prev=/images%3Fq%3Ddos%2Bhombres%2Bse%2Bsaludan%26gbv%3D2%26hl%3Des" TargetMode="External"/><Relationship Id="rId4" Type="http://schemas.openxmlformats.org/officeDocument/2006/relationships/hyperlink" Target="http://images.google.es/imgres?imgurl=http://www.galeriade.com/antona/data/media/11/colegas_color.jpg&amp;imgrefurl=http://aantona.blogspot.com/2005_12_01_archive.html&amp;h=499&amp;w=640&amp;sz=61&amp;hl=es&amp;start=3&amp;tbnid=3-MvxNplAOorqM:&amp;tbnh=107&amp;tbnw=137&amp;prev=/images%3Fq%3Ddos%2Bhombres%2Bse%2Bsaludan%26gbv%3D2%26hl%3Des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ages.google.es/imgres?imgurl=http://www.psicologoinfantil.com/ninasentada2.JPG&amp;imgrefurl=http://www.psicologoinfantil.com/&amp;h=511&amp;w=403&amp;sz=48&amp;hl=es&amp;start=16&amp;tbnid=1JtaBV3XwkIQCM:&amp;tbnh=131&amp;tbnw=103&amp;prev=/images%3Fq%3DNI%25C3%2591O%2BSEPARADO%2BDE%2BOTROS%2BNI%25C3%2591OS%26gbv%3D2%26hl%3Des%26sa%3DG" TargetMode="External"/><Relationship Id="rId7" Type="http://schemas.openxmlformats.org/officeDocument/2006/relationships/hyperlink" Target="http://images.google.es/imgres?imgurl=http://www.psicologoinfantil.com/ninasentada2.JPG&amp;imgrefurl=http://www.psicologoinfantil.com/&amp;h=511&amp;w=403&amp;sz=48&amp;hl=es&amp;start=16&amp;tbnid=1JtaBV3XwkIQCM:&amp;tbnh=131&amp;tbnw=103&amp;prev=/images%3Fq%3DNI%25C3%2591O%2BSEPARADO%2BDE%2BOTROS%2BNI%25C3%2591OS%26gbv%3D2%26hl%3Des%26sa%3D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0:00Z</dcterms:created>
  <dc:creator>Javier</dc:creator>
  <dc:description/>
  <cp:keywords/>
  <dc:language>en-US</dc:language>
  <cp:lastModifiedBy>Javier</cp:lastModifiedBy>
  <dcterms:modified xsi:type="dcterms:W3CDTF">2008-03-26T09:20:00Z</dcterms:modified>
  <cp:revision>1</cp:revision>
  <dc:subject/>
  <dc:title/>
</cp:coreProperties>
</file>